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Наглядовою радою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АТ «Хмельницькобленерго» </w:t>
      </w:r>
    </w:p>
    <w:p>
      <w:pPr>
        <w:pStyle w:val="Msonormalcxspmiddle"/>
        <w:spacing w:before="0" w:after="0"/>
        <w:ind w:left="5760" w:hanging="0"/>
        <w:contextualSpacing/>
        <w:rPr/>
      </w:pPr>
      <w:r>
        <w:rPr>
          <w:lang w:val="uk-UA"/>
        </w:rPr>
        <w:t>протокол № 44 від 23 квітня 2021 року</w:t>
      </w:r>
    </w:p>
    <w:p>
      <w:pPr>
        <w:pStyle w:val="Msonormalcxspmiddle"/>
        <w:spacing w:before="0" w:after="0"/>
        <w:ind w:left="5940" w:hanging="0"/>
        <w:contextualSpacing/>
        <w:jc w:val="right"/>
        <w:rPr>
          <w:lang w:val="uk-UA"/>
        </w:rPr>
      </w:pPr>
      <w:r>
        <w:rPr>
          <w:lang w:val="uk-UA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АКЦІОНЕРНЕ ТОВАРИСТВО «ХМЕЛЬНИЦЬКОБЛЕНЕРГО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(ідентифікаційний код юридичної особи – 22767506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ля кумулятивного голосування на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зачергов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гальних зборах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кі проводяться дистанційно 28 квітня 2021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голосування на дистанційних позачергових</w:t>
            </w:r>
            <w:r>
              <w:rPr>
                <w:sz w:val="20"/>
                <w:szCs w:val="20"/>
                <w:lang w:val="uk-UA"/>
              </w:rPr>
              <w:t xml:space="preserve"> Загальних зборах акціонерного товариства «Хмельницькобленерго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чинається 26 квітня 2021 року та завершується о 18 годині 00 хв. 28 квітня 2021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проведення дистанційних </w:t>
            </w:r>
            <w:r>
              <w:rPr>
                <w:color w:val="000000"/>
                <w:sz w:val="20"/>
                <w:szCs w:val="20"/>
                <w:lang w:val="uk-UA"/>
              </w:rPr>
              <w:t>позачергових</w:t>
            </w:r>
            <w:r>
              <w:rPr>
                <w:sz w:val="20"/>
                <w:szCs w:val="20"/>
                <w:lang w:val="uk-UA"/>
              </w:rPr>
              <w:t xml:space="preserve">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квітня 2021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Прізвище, ім’я та по батькові акціонера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акціонера –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дентифікаційний код юридичної особи (Код за ЄДРПОУ)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квізити представника акціонера (за наявності):</w:t>
            </w:r>
          </w:p>
        </w:tc>
      </w:tr>
      <w:tr>
        <w:trPr>
          <w:trHeight w:val="1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та по батькові/ Найменування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а також прізвище, ім’я та по батькові фізичної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 – представника юридичної особи –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val="uk-UA"/>
              </w:rPr>
              <w:t>Кумулятивне голосування з питань порядку денного: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951"/>
      </w:tblGrid>
      <w:tr>
        <w:trPr>
          <w:trHeight w:val="49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sz w:val="20"/>
                <w:szCs w:val="20"/>
                <w:lang w:val="uk-UA"/>
              </w:rPr>
              <w:t xml:space="preserve">Питання порядку денного </w:t>
            </w:r>
            <w:r>
              <w:rPr>
                <w:bCs/>
                <w:lang w:val="uk-UA"/>
              </w:rPr>
              <w:t>№</w:t>
            </w:r>
            <w:r>
              <w:rPr>
                <w:rFonts w:cs="Garamond" w:ascii="Garamond" w:hAnsi="Garamond"/>
                <w:bCs/>
                <w:iCs/>
                <w:color w:val="000000"/>
                <w:sz w:val="20"/>
                <w:szCs w:val="20"/>
                <w:lang w:val="uk-UA"/>
              </w:rPr>
              <w:t xml:space="preserve"> 2, винесене на голосування: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 w:eastAsia="ru-RU"/>
              </w:rPr>
              <w:t>2. Обрання членів Наглядової ради Товариства.</w:t>
            </w:r>
          </w:p>
        </w:tc>
      </w:tr>
      <w:tr>
        <w:trPr>
          <w:trHeight w:val="49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sz w:val="20"/>
                <w:szCs w:val="20"/>
                <w:lang w:val="uk-UA"/>
              </w:rPr>
              <w:t>Загальна кількість членів Наглядової ради Товариства, що обираються шляхом кумулятивного голосування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 w:eastAsia="ru-RU"/>
              </w:rPr>
              <w:t>7 (сім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5"/>
        <w:gridCol w:w="235"/>
        <w:gridCol w:w="236"/>
        <w:gridCol w:w="236"/>
        <w:gridCol w:w="236"/>
        <w:gridCol w:w="236"/>
        <w:gridCol w:w="235"/>
        <w:gridCol w:w="236"/>
        <w:gridCol w:w="74"/>
        <w:gridCol w:w="161"/>
        <w:gridCol w:w="7567"/>
      </w:tblGrid>
      <w:tr>
        <w:trPr>
          <w:trHeight w:val="551" w:hRule="atLeast"/>
        </w:trPr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uk-UA"/>
              </w:rPr>
              <w:t xml:space="preserve">Кількість кумулятивних голосів, що належать акціонеру, для кумулятивного голосування по питанню № 2: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vertAlign w:val="superscript"/>
                <w:lang w:val="uk-UA"/>
              </w:rPr>
              <w:t>1, 2</w:t>
            </w:r>
          </w:p>
        </w:tc>
      </w:tr>
      <w:tr>
        <w:trPr>
          <w:trHeight w:val="115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1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rFonts w:cs="Garamond" w:ascii="Garamond" w:hAnsi="Garamond"/>
                <w:bCs/>
                <w:i/>
                <w:color w:val="000000"/>
                <w:sz w:val="20"/>
                <w:szCs w:val="20"/>
                <w:lang w:val="uk-UA"/>
              </w:rPr>
              <w:t>(кількість голосів числом)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1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1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i/>
          <w:sz w:val="20"/>
          <w:vertAlign w:val="superscript"/>
          <w:lang w:val="uk-UA"/>
        </w:rPr>
        <w:t>1</w:t>
      </w:r>
      <w:r>
        <w:rPr>
          <w:i/>
          <w:sz w:val="20"/>
          <w:lang w:val="uk-UA"/>
        </w:rPr>
        <w:t xml:space="preserve"> для визначення кількості кумулятивних голосів (для голосування по цьому питанню), що вам належать, помножте кількість ваших голосів на загальну кількість членів Наглядової ради Товариства, що обираються шляхом кумулятивного голосування</w:t>
      </w:r>
    </w:p>
    <w:p>
      <w:pPr>
        <w:pStyle w:val="Style22"/>
        <w:spacing w:before="0" w:after="0"/>
        <w:contextualSpacing/>
        <w:rPr>
          <w:lang w:val="uk-UA"/>
        </w:rPr>
      </w:pPr>
      <w:r>
        <w:rPr>
          <w:rFonts w:cs="Times New Roman" w:ascii="Times New Roman" w:hAnsi="Times New Roman"/>
          <w:i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0"/>
          <w:lang w:val="uk-UA"/>
        </w:rPr>
        <w:t xml:space="preserve"> кількість кумулятивних голосів, що вам належать ви можете на власний розсуд розділити або між усіма кандидатами, або між декількома кандидатами, або віддати за одного кандидата</w:t>
      </w:r>
    </w:p>
    <w:p>
      <w:pPr>
        <w:pStyle w:val="Style22"/>
        <w:spacing w:before="0" w:after="0"/>
        <w:contextualSpacing/>
        <w:rPr>
          <w:rFonts w:ascii="Garamond" w:hAnsi="Garamond" w:cs="Garamond"/>
          <w:i/>
          <w:i/>
          <w:sz w:val="20"/>
          <w:lang w:val="uk-UA"/>
        </w:rPr>
      </w:pPr>
      <w:r>
        <w:rPr>
          <w:rFonts w:cs="Garamond" w:ascii="Garamond" w:hAnsi="Garamond"/>
          <w:i/>
          <w:sz w:val="20"/>
          <w:lang w:val="uk-UA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</w:tblGrid>
      <w:tr>
        <w:trPr>
          <w:trHeight w:val="59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рішення з питання порядку денного № 2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ти членами Наглядової ради Товариств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1.1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Сироткіна Олександра Олександрович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– представника акціонера Товариства, фізичної особи – Герасимчука Валерія Миколайови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 Рік народження – 198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3. Пропозиція внесена акціонером – фізичною особою – Герасимчуком Валерієм Миколайовичем, якому належить 3000 штук простих іменних акцій Товариства, що становить 0,002229 % його статутного капітал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. Освіта вища. У 2009 році закінчив Дніпропетровський державний університет внутрішніх справ за спеціальністю «Правознавство», кваліфікація – магіст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. Місце роботи – ТОВ «Євро Сервіс Україна Запоріжжя», директо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9 по цей час – ТОВ «Євро Сервіс Україна Запоріжжя», директо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6 по цей час – Індивідуальна адвокатська діяльність (свідоцтво про право на зайняття адвокатською діяльністю від 20.06.2014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1. Акціонерів Товариства - власників 5 і більше відсотків простих акцій та посадових осіб Товариства, які є афілійованими особами Сироткіна О. О.,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2. Сироткін О. О. є представником акціонера Товариства – фізичної особи – Герасимчука Валерія Миколайовича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належить 3000 штук простих іменних акцій Товариства, що становить 0,002229 % його статутного капіта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3. Письмова заява Сироткіна О. О. про згоду представляти у складі Наглядової ради інтереси акціонера Товариства – Герасимчука В. М.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>2.1</w:t>
            </w: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Коваля Сергія Олександрович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а акціонера Товариства, фізичної особи – Герасимчука Валерія Миколайови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 Рік народження – 199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 Пропозиція внесена акціонером – фізичною особою – Герасимчуком Валерієм Миколайовичем, якому належить 3000 штук простих іменних акцій Товариства, що становить 0,002229 % його статутного капіталу.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. Освіта вища. У 2012 році закінчив Хмельницький університет управління та права за спеціальністю «Правознавство», кваліфікація – юрист; у 2013 році – Хмельницьктй університет управління та права за спеціальністю «Державна служба», кваліфікація – магіст державної служб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6. Місце роботи – ТОВ «Авто Юніон», директо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20 по цей час –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ОВ «Авто Юніон», директо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6 по 2017 – завідувач сектору з питань запобігання і виявлення корупції Головного територіального управління юстиції у Хмельницькій об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1. Акціонерів Товариства - власників 5 і більше відсотків простих акцій та посадових осіб Товариства, які є афілійованими особами Коваля С. О.,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2. Коваль С. О. є представником акціонера Товариства – Герасимчука Валерія Миколайовича, якому належить 3000 штук простих іменних акцій Товариства, що становить 0,002229 % його статутного капіта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3. Письмова заява Коваля С. О. про згоду представляти у складі Наглядової ради інтереси акціонера Товариства – Герасимчука В. М.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>3.1</w:t>
            </w: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садчука Костянтина Петрович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а акціонера Товариства, фізичної особи – Герасимчука Валерія Миколайови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Рік народження – 198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 Пропозиція внесена акціонером – фізичною особою – Герасимчуком Валерієм Миколайовичем, якому належить 3000 штук простих іменних акцій Товариства, що становить 0,002229 % його статутного капіталу.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. Освіта вища. У 2012 році закінчив Хмельницький університет управління та права за спеціальністю «Правознавство», кваліфікація – юрис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6. Місце роботи – Фізична особа-підприємец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3 по цей час –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ідприємницька діяльніст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2 по 2013 – ТОВ «Подіяльський Земельний Центр, юрисконсуль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3-2014 – КП «Комунальники», юрисконсуль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1. Акціонерів Товариства - власників 5 і більше відсотків простих акцій та посадових осіб Товариства, які є афілійованими особами Осадчука К. П.,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2. Осадчук К. П. є представником акціонера Товариства – Герасимчука Валерія Миколайовича, якому належить 3000 штук простих іменних акцій Товариства, що становить 0,002229 % його статутного капіта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3. Письмова заява Осадчука К. П. про згоду представляти у складі Наглядової ради інтереси акціонера Товариства – Герасимчука В. М.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>4.1</w:t>
            </w: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Матійкова Віталія Олександрович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а акціонера Товариства, фізичної особи – Герасимчука Валерія Миколайови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 Рік народження – 199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 Пропозиція внесена акціонером – фізичною особою – Герасимчуком Валерієм Миколайовичем, якому належить 3000 штук простих іменних акцій Товариства, що становить 0,002229 % його статутного капіталу.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5. Освіта вища. У 2012 році закінчив Хмельницький університет управління та права за спеціальністю «Правознавство», кваліфікація – юрис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6. Місце роботи – ТОВ «ГК Енергоперспектива», юрист (основне); ТОВ «ОС-НОВА» - директор (сумісництво); ТОВ «ОЛІМП ГАРАНТ», юрист (сумісництво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6 по цей час – юрист, ТОВ «ОС-НОВА» - директо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з 2016 по цей час – ТОВ «ОЛІМП ГАРАНТ», юрист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4 по цей час –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ТОВ «ГК Енергоперспектива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1. Акціонерів Товариства - власників 5 і більше відсотків простих акцій та посадових осіб Товариства, які є афілійованими особами Матійкова В. О.,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2. Матійков В. О. є представником акціонера Товариства – Герасимчука Валерія Миколайовича, якому належить 3000 штук простих іменних акцій Товариства, що становить 0,002229 % його статутного капіта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3. Письмова заява Матійкова В. О. про згоду представляти у складі Наглядової ради інтереси акціонера Товариства – Герасимчука В. М.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 xml:space="preserve">5.1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Шмат Катерину Петрівну</w:t>
            </w:r>
            <w:r>
              <w:rPr>
                <w:sz w:val="20"/>
                <w:szCs w:val="20"/>
                <w:lang w:val="uk-UA"/>
              </w:rPr>
              <w:t xml:space="preserve"> – представника акціонера Товариства VS ENERGY INTERNATIONAL N. V. (ВС ЕНЕРДЖІ ІНТЕРНЕШНЛ Н. В.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2. Рік народження – </w:t>
            </w:r>
            <w:r>
              <w:rPr>
                <w:color w:val="000000"/>
                <w:sz w:val="20"/>
                <w:szCs w:val="20"/>
                <w:lang w:val="uk-UA"/>
              </w:rPr>
              <w:t>1976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3. Пропозиція внесена акціонером – VS ENERGY INTERNATIONAL N. V. (ВС ЕНЕРДЖІ ІНТЕРНЕШНЛ Н. В.), якому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39 770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295 % його статутного капітал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5. Освіта вища. У 1998 році закінчила Сумський державний університет за спеціальністю фінанси і кредит, кваліфікація – економіс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. Місце роботи – ТОВ «ВС ЕНЕРДЖІ ІНТЕРНЕШНЛ Україна», начальник аналітичного відді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2019 року по цей час – ТОВ «ВС ЕНЕРДЖІ ІНТЕРНЕШНЛ Україна», начальник аналітичного відділ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– 2019 роки – ТОВ «ВС ГРУП МЕНЕДЖМЕНТ», начальник аналітичного відділу технічного департамен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– 2017 роки – ТОВ «ВС ГРУП МЕНЕДЖМЕНТ», начальник аналітичного відділу виробничого департамен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1. Акціонерів Товариства - власників 5 і більше відсотків простих акцій та посадових осіб Товариства, які є афілійованими особами </w:t>
            </w:r>
            <w:r>
              <w:rPr>
                <w:color w:val="000000"/>
                <w:sz w:val="20"/>
                <w:szCs w:val="20"/>
                <w:lang w:val="uk-UA"/>
              </w:rPr>
              <w:t>Тмат К. П.,</w:t>
            </w:r>
            <w:r>
              <w:rPr>
                <w:sz w:val="20"/>
                <w:szCs w:val="20"/>
                <w:lang w:val="uk-UA"/>
              </w:rPr>
              <w:t xml:space="preserve">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2. </w:t>
            </w:r>
            <w:r>
              <w:rPr>
                <w:color w:val="000000"/>
                <w:sz w:val="20"/>
                <w:szCs w:val="20"/>
                <w:lang w:val="uk-UA"/>
              </w:rPr>
              <w:t>Шмат К. П.</w:t>
            </w:r>
            <w:r>
              <w:rPr>
                <w:sz w:val="20"/>
                <w:szCs w:val="20"/>
                <w:lang w:val="uk-UA"/>
              </w:rPr>
              <w:t xml:space="preserve"> є представником акціонера Товариства – VS ENERGY INTERNATIONAL N. V. (ВС ЕНЕРДЖІ ІНТЕРНЕШНЛ Н. В.), якому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39 770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295 % його статутного капіта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3. Письмова заява </w:t>
            </w:r>
            <w:r>
              <w:rPr>
                <w:color w:val="000000"/>
                <w:sz w:val="20"/>
                <w:szCs w:val="20"/>
                <w:lang w:val="uk-UA"/>
              </w:rPr>
              <w:t>Шмат К. П.</w:t>
            </w:r>
            <w:r>
              <w:rPr>
                <w:sz w:val="20"/>
                <w:szCs w:val="20"/>
                <w:lang w:val="uk-UA"/>
              </w:rPr>
              <w:t xml:space="preserve"> про згоду представляти у складі Наглядової ради інтереси акціонера Товариства – VS ENERGY INTERNATIONAL N. V. (ВС ЕНЕРДЖІ ІНТЕРНЕШНЛ Н. В.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>6.1</w:t>
            </w: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Рогашевського Мирослава Едуардович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–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 Товариства, фізичної особи – Слободян Лесі Петрів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 Рік народження </w:t>
            </w:r>
            <w:r>
              <w:rPr>
                <w:color w:val="000000"/>
                <w:sz w:val="20"/>
                <w:szCs w:val="20"/>
                <w:lang w:val="uk-UA"/>
              </w:rPr>
              <w:t>– 1977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3. Пропозиція внесена акціонером, фізичною особою – Слободян Лесею Петрівною, якій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116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00086 % його статутного капітал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5. Освіта вища. У 1999 році закінчив Івано-Франківський національний технічний університет нафти і газу, кваліфікація – інженер-фізик, у 2019 році закінчив Луганський національний університет імені Тараса Шевченка кваліфікація – магістр садово-паркового господарств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6. Місце роботи – Фізична особа-підприємець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2016 по цей час – підприємницька діяльніси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1. Акціонерів Товариства - власників 5 і більше відсотків простих акцій та посадових осіб Товариства, які є афілійованими особами </w:t>
            </w:r>
            <w:r>
              <w:rPr>
                <w:color w:val="000000"/>
                <w:sz w:val="20"/>
                <w:szCs w:val="20"/>
                <w:lang w:val="uk-UA"/>
              </w:rPr>
              <w:t>Рогашевського М. Е., немає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2. </w:t>
            </w:r>
            <w:r>
              <w:rPr>
                <w:color w:val="000000"/>
                <w:sz w:val="20"/>
                <w:szCs w:val="20"/>
                <w:lang w:val="uk-UA"/>
              </w:rPr>
              <w:t>Рогашевський М. Е.</w:t>
            </w:r>
            <w:r>
              <w:rPr>
                <w:sz w:val="20"/>
                <w:szCs w:val="20"/>
                <w:lang w:val="uk-UA"/>
              </w:rPr>
              <w:t xml:space="preserve"> є представником представником акціонера Товариства, фізичної особи – Слободян Лесі Петрівни, якій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116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00086 % його статутного капітал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3. Письмова заява </w:t>
            </w:r>
            <w:r>
              <w:rPr>
                <w:color w:val="000000"/>
                <w:sz w:val="20"/>
                <w:szCs w:val="20"/>
                <w:lang w:val="uk-UA"/>
              </w:rPr>
              <w:t>Рогашевського М. Е.</w:t>
            </w:r>
            <w:r>
              <w:rPr>
                <w:sz w:val="20"/>
                <w:szCs w:val="20"/>
                <w:lang w:val="uk-UA"/>
              </w:rPr>
              <w:t xml:space="preserve"> про згоду представляти у складі Наглядової ради інтереси акціонера Товариства – фізичної особи – Слободян Лесі Петрівни є в наявності та містить інформацію наведену вищ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sz w:val="20"/>
                <w:szCs w:val="20"/>
                <w:lang w:val="uk-UA"/>
              </w:rPr>
              <w:t>7.1</w:t>
            </w: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пова Дмитра Сергійович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–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 Товариства, фізичної особи – Слободян Лесі Петрів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 Рік народження </w:t>
            </w:r>
            <w:r>
              <w:rPr>
                <w:color w:val="000000"/>
                <w:sz w:val="20"/>
                <w:szCs w:val="20"/>
                <w:lang w:val="uk-UA"/>
              </w:rPr>
              <w:t>– 198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3. Пропозиція внесена акціонером, фізичною особою – Слободян Лесею Петрівною, якій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116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00086 % його статутного капітал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5. Освіта вища. У 2006 році закінчив Міжрегіональну академію управління персоналом за спеціальністю «Правознавство», кваліфікація – юрист, у 2011 році закінчив Відокремлений структурний підрозділ «Інститут інтелектуальної власності Національного університету «Одеська юридична академія» в м. Києві за спеціальністю «Інтелектуальна власність», кваліфікація – професіонал з інтелектуальної власності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6. Місце роботи – ДП НАЕК «Енергоатом», начальник відділу управління державним майн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2020 по цей час −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П НАЕК «Енергоатом», начальник відділу управління державним майн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2016-2020 – Фонд державного майна Украни, заступник директора Департаменту управління державними підприємствами та корпоративними правами держави – начальник Управління корпоративних прав </w:t>
            </w:r>
            <w:r>
              <w:rPr>
                <w:color w:val="000000"/>
                <w:sz w:val="20"/>
                <w:szCs w:val="20"/>
                <w:lang w:val="uk-UA"/>
              </w:rPr>
              <w:t>держ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11. Акціонерів Товариства - власників 5 і більше відсотків простих акцій та посадових осіб Товариства, які є афілійованими особами </w:t>
            </w:r>
            <w:r>
              <w:rPr>
                <w:color w:val="000000"/>
                <w:sz w:val="20"/>
                <w:szCs w:val="20"/>
                <w:lang w:val="uk-UA"/>
              </w:rPr>
              <w:t>Попова Д. С., немає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12. </w:t>
            </w:r>
            <w:r>
              <w:rPr>
                <w:color w:val="000000"/>
                <w:sz w:val="20"/>
                <w:szCs w:val="20"/>
                <w:lang w:val="uk-UA"/>
              </w:rPr>
              <w:t>Попов Д. С.</w:t>
            </w:r>
            <w:r>
              <w:rPr>
                <w:sz w:val="20"/>
                <w:szCs w:val="20"/>
                <w:lang w:val="uk-UA"/>
              </w:rPr>
              <w:t xml:space="preserve"> є представником представником акціонера Товариства, фізичної особи – Слободян Лесі Петрівни, якій належить </w:t>
            </w:r>
            <w:r>
              <w:rPr>
                <w:color w:val="000000"/>
                <w:sz w:val="20"/>
                <w:szCs w:val="20"/>
                <w:lang w:val="uk-UA"/>
              </w:rPr>
              <w:t>116</w:t>
            </w:r>
            <w:r>
              <w:rPr>
                <w:sz w:val="20"/>
                <w:szCs w:val="20"/>
                <w:lang w:val="uk-UA"/>
              </w:rPr>
              <w:t xml:space="preserve"> штук простих іменних акцій Товариства, що становить 0,000086 % його статутного капітал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13. Письмова заява </w:t>
            </w:r>
            <w:r>
              <w:rPr>
                <w:color w:val="000000"/>
                <w:sz w:val="20"/>
                <w:szCs w:val="20"/>
                <w:lang w:val="uk-UA"/>
              </w:rPr>
              <w:t>Попова Д. С.</w:t>
            </w:r>
            <w:r>
              <w:rPr>
                <w:sz w:val="20"/>
                <w:szCs w:val="20"/>
                <w:lang w:val="uk-UA"/>
              </w:rPr>
              <w:t xml:space="preserve"> про згоду представляти у складі Наглядової ради інтереси акціонера Товариства – фізичної особи – Слободян Лесі Петрівни є в наявності та містить інформацію наведену вищ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-Roman;Times New Roman"/>
                <w:b/>
                <w:color w:val="000000"/>
                <w:sz w:val="20"/>
                <w:szCs w:val="20"/>
                <w:lang w:val="uk-UA"/>
              </w:rPr>
              <w:t xml:space="preserve">8.1.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ізіра Олександра Сергійовича</w:t>
            </w:r>
            <w:r>
              <w:rPr>
                <w:sz w:val="20"/>
                <w:szCs w:val="20"/>
                <w:lang w:val="uk-UA"/>
              </w:rPr>
              <w:t xml:space="preserve"> – представника акціонера Товариства, фізичної особи – Слободян Лесі Петрів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2. Рік народження – 1987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.3. Пропозиція внесена акціонером – фізичною особою – Слободян Лесею Петрівною, якій належить 116 штук простих іменних акцій Товариства, що становить 0,000086 % його статутного капітал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4. Акціями Товариства не володі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5. Освіта вища. У 2009 році закінчив Львівський національний університет ім. І. Франка за спеціальністю «Міжнародне право», кваліфікація – юрист-міжнародник. Перекладач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6. Місце роботи – Громадська спілка «Розумні електромережі України», виконавчий директо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.7. Інформація про стаж роботи протягом останніх п’яти років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20 по цей час – Громадська спілка «Розумні електромережі України», виконавчий директо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з 2016 по 2020 – </w:t>
            </w:r>
            <w:r>
              <w:rPr>
                <w:sz w:val="20"/>
                <w:szCs w:val="20"/>
                <w:lang w:val="uk-UA"/>
              </w:rPr>
              <w:t>Фонд державного майна України, заступник начальника відділу, заступник директора Департаменту, директор Департаменту управління державними підприємствами та корпоративними правами держав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 2015 по 2016 – Київська міська рада, заступник начальника управління-начальник відді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8. Відсутня непогашена (незнята) судим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9. Відсутня заборона обіймати певні посади та/або займатись певною діяльніст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10. Не є афілійованою особою Товари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.11. Акціонерів Товариства - власників 5 і більше відсотків простих акцій та посадових осіб Товариства, які є афілійованими особам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Візіра О. С.</w:t>
            </w:r>
            <w:r>
              <w:rPr>
                <w:color w:val="000000"/>
                <w:sz w:val="20"/>
                <w:szCs w:val="20"/>
                <w:lang w:val="uk-UA"/>
              </w:rPr>
              <w:t>, нема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.12.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Візір О. С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є акціонером, представником акціонера або групи акціонерів, незалежним директор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5" w:hanging="0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8.13. Письмова заява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Візіра О. С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о</w:t>
            </w:r>
            <w:r>
              <w:rPr>
                <w:sz w:val="20"/>
                <w:szCs w:val="20"/>
                <w:lang w:val="uk-UA"/>
              </w:rPr>
              <w:t xml:space="preserve"> згоду представляти у складі Наглядової ради інтереси акціонера Товариства – фізичної особи – Слободян Лесі Петрівни є в наявності та містить інформацію наведену вище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spacing w:before="0" w:after="0"/>
        <w:contextualSpacing/>
        <w:rPr>
          <w:rFonts w:ascii="Garamond" w:hAnsi="Garamond" w:cs="Garamond"/>
          <w:i/>
          <w:i/>
          <w:sz w:val="20"/>
          <w:lang w:val="uk-UA"/>
        </w:rPr>
      </w:pPr>
      <w:r>
        <w:rPr>
          <w:rFonts w:cs="Garamond" w:ascii="Garamond" w:hAnsi="Garamond"/>
          <w:i/>
          <w:sz w:val="20"/>
          <w:lang w:val="uk-UA"/>
        </w:rPr>
      </w:r>
    </w:p>
    <w:p>
      <w:pPr>
        <w:pStyle w:val="Style22"/>
        <w:spacing w:before="0" w:after="0"/>
        <w:contextualSpacing/>
        <w:rPr>
          <w:rFonts w:ascii="Garamond" w:hAnsi="Garamond" w:cs="Garamond"/>
          <w:i/>
          <w:i/>
          <w:sz w:val="20"/>
          <w:lang w:val="uk-UA"/>
        </w:rPr>
      </w:pPr>
      <w:r>
        <w:rPr>
          <w:rFonts w:cs="Garamond" w:ascii="Garamond" w:hAnsi="Garamond"/>
          <w:i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47"/>
        <w:gridCol w:w="301"/>
        <w:gridCol w:w="299"/>
        <w:gridCol w:w="302"/>
        <w:gridCol w:w="301"/>
        <w:gridCol w:w="302"/>
        <w:gridCol w:w="301"/>
        <w:gridCol w:w="302"/>
        <w:gridCol w:w="302"/>
        <w:gridCol w:w="301"/>
        <w:gridCol w:w="316"/>
      </w:tblGrid>
      <w:tr>
        <w:trPr>
          <w:trHeight w:val="448" w:hRule="atLeast"/>
        </w:trPr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  <w:t>Місце для зазначення акціонером (представником акціонера) кількості голосів, яку він віддає за кожного кандидата:</w:t>
            </w:r>
          </w:p>
        </w:tc>
      </w:tr>
      <w:tr>
        <w:trPr>
          <w:trHeight w:val="5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  <w:t>Кандидат</w:t>
            </w:r>
          </w:p>
        </w:tc>
        <w:tc>
          <w:tcPr>
            <w:tcW w:w="3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  <w:t>Кількість кумулятивних голосів (числом)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2"/>
                <w:lang w:val="uk-UA"/>
              </w:rPr>
              <w:t>Сироткін Олександр Олександрович – представник акціонера Товариства, фізичної особи – Герасимчука Валерія Миколайовича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валь Сергій Олександрович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 акціонера Товариства, фізичної особи – Герасимчука Валерія Миколайовича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садчук Костянтин Петрович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 акціонера Товариства, фізичної особи – Герасимчука Валерія Миколайовича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атійков Віталій Олександрович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– представник акціонера Товариства, фізичної особи – Герасимчука Валерія Миколайовича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Шмат Катерина Петрівна</w:t>
            </w:r>
            <w:r>
              <w:rPr>
                <w:sz w:val="20"/>
                <w:szCs w:val="20"/>
                <w:lang w:val="uk-UA"/>
              </w:rPr>
              <w:t xml:space="preserve"> – представник акціонера Товариства VS ENERGY INTERNATIONAL N. V. (ВС ЕНЕРДЖІ ІНТЕРНЕШНЛ Н. В.)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lang w:val="uk-UA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огашевський Мирослав Едуардович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–</w:t>
            </w:r>
            <w:r>
              <w:rPr>
                <w:sz w:val="20"/>
                <w:szCs w:val="20"/>
                <w:lang w:val="uk-UA"/>
              </w:rPr>
              <w:t xml:space="preserve"> представник акціонера Товариства, фізичної особи – Слободян Лесі Петрівни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  <w:sz w:val="20"/>
                <w:szCs w:val="22"/>
                <w:lang w:val="uk-UA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  <w:sz w:val="20"/>
                <w:szCs w:val="22"/>
                <w:lang w:val="uk-UA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2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опов Дмитро Сергійович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–</w:t>
            </w:r>
            <w:r>
              <w:rPr>
                <w:sz w:val="20"/>
                <w:szCs w:val="20"/>
                <w:lang w:val="uk-UA"/>
              </w:rPr>
              <w:t xml:space="preserve"> представник акціонера Товариства, фізичної особи – Слободян Лесі Петрівни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  <w:sz w:val="20"/>
                <w:szCs w:val="22"/>
                <w:lang w:val="uk-UA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  <w:sz w:val="20"/>
                <w:szCs w:val="22"/>
                <w:lang w:val="uk-UA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2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Garamond" w:ascii="Garamond" w:hAnsi="Garamond"/>
                <w:sz w:val="20"/>
                <w:szCs w:val="20"/>
                <w:lang w:val="uk-UA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ізір Олександр Сергійович</w:t>
            </w:r>
            <w:r>
              <w:rPr>
                <w:sz w:val="20"/>
                <w:szCs w:val="20"/>
                <w:lang w:val="uk-UA"/>
              </w:rPr>
              <w:t xml:space="preserve"> – представник акціонера Товариства, фізичної особи – Слободян Лесі Петрівни.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lang w:val="uk-UA"/>
              </w:rPr>
            </w:pPr>
            <w:r>
              <w:rPr>
                <w:rFonts w:cs="Garamond" w:ascii="Garamond" w:hAnsi="Garamond"/>
                <w:lang w:val="uk-UA"/>
              </w:rPr>
            </w:r>
          </w:p>
        </w:tc>
      </w:tr>
    </w:tbl>
    <w:p>
      <w:pPr>
        <w:pStyle w:val="Style22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2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enter" w:pos="4819" w:leader="none"/>
              <w:tab w:val="left" w:pos="6730" w:leader="none"/>
              <w:tab w:val="right" w:pos="9639" w:leader="none"/>
            </w:tabs>
            <w:snapToGrid w:val="false"/>
            <w:rPr>
              <w:bCs/>
              <w:i/>
              <w:i/>
              <w:color w:val="000000"/>
              <w:sz w:val="20"/>
              <w:lang w:val="uk-UA"/>
            </w:rPr>
          </w:pPr>
          <w:r>
            <w:rPr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sz w:val="20"/>
              <w:szCs w:val="22"/>
            </w:rPr>
          </w:pPr>
          <w:r>
            <w:rPr>
              <w:sz w:val="20"/>
              <w:szCs w:val="22"/>
              <w:lang w:val="uk-UA"/>
            </w:rPr>
            <w:t xml:space="preserve">ст. </w:t>
          </w:r>
          <w:r>
            <w:rPr>
              <w:sz w:val="20"/>
              <w:szCs w:val="22"/>
            </w:rPr>
            <w:fldChar w:fldCharType="begin"/>
          </w:r>
          <w:r>
            <w:rPr>
              <w:sz w:val="20"/>
              <w:szCs w:val="22"/>
            </w:rPr>
            <w:instrText xml:space="preserve"> PAGE </w:instrText>
          </w:r>
          <w:r>
            <w:rPr>
              <w:sz w:val="20"/>
              <w:szCs w:val="22"/>
            </w:rPr>
            <w:fldChar w:fldCharType="separate"/>
          </w:r>
          <w:r>
            <w:rPr>
              <w:sz w:val="20"/>
              <w:szCs w:val="22"/>
            </w:rPr>
            <w:t>6</w:t>
          </w:r>
          <w:r>
            <w:rPr>
              <w:sz w:val="20"/>
              <w:szCs w:val="22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2"/>
            </w:rPr>
          </w:pPr>
          <w:r>
            <w:rPr>
              <w:sz w:val="20"/>
              <w:szCs w:val="22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2"/>
            </w:rPr>
          </w:pPr>
          <w:r>
            <w:rPr>
              <w:sz w:val="20"/>
              <w:szCs w:val="22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9"/>
              <w:tab w:val="center" w:pos="1004" w:leader="none"/>
            </w:tabs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sz w:val="20"/>
              <w:szCs w:val="22"/>
              <w:lang w:val="uk-UA"/>
            </w:rPr>
          </w:pPr>
          <w:r>
            <w:rPr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i/>
              <w:sz w:val="20"/>
              <w:szCs w:val="22"/>
              <w:lang w:val="uk-UA"/>
            </w:rPr>
            <w:t>Прізвище, ім’я та по батькові акціонера</w:t>
          </w:r>
        </w:p>
        <w:p>
          <w:pPr>
            <w:pStyle w:val="Footer"/>
            <w:jc w:val="right"/>
            <w:rPr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 Unicode MS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omts04</dc:creator>
  <dc:description/>
  <cp:keywords/>
  <dc:language>en-US</dc:language>
  <cp:lastModifiedBy>Швець Олександр Володимирович</cp:lastModifiedBy>
  <cp:lastPrinted>1995-11-21T17:41:00Z</cp:lastPrinted>
  <dcterms:modified xsi:type="dcterms:W3CDTF">2021-04-26T07:50:00Z</dcterms:modified>
  <cp:revision>5</cp:revision>
  <dc:subject/>
  <dc:title>ЗАТВЕРДЖЕНО</dc:title>
</cp:coreProperties>
</file>