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5400"/>
        <w:jc w:val="right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ЗАТВЕРДЖЕНО 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Наглядовою радою </w:t>
      </w:r>
      <w:r>
        <w:rPr>
          <w:rFonts w:cs="Arial" w:ascii="Arial" w:hAnsi="Arial"/>
          <w:i/>
          <w:sz w:val="18"/>
          <w:szCs w:val="18"/>
          <w:lang w:val="uk-UA"/>
        </w:rPr>
        <w:t xml:space="preserve">АТ «Хмельницькобленерго» 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  <w:br/>
        <w:t>протокол № 27</w:t>
      </w:r>
      <w:r>
        <w:rPr>
          <w:rFonts w:cs="Arial" w:ascii="Arial" w:hAnsi="Arial"/>
          <w:i/>
          <w:sz w:val="20"/>
          <w:szCs w:val="20"/>
          <w:lang w:val="uk-UA"/>
        </w:rPr>
        <w:fldChar w:fldCharType="begin"/>
      </w:r>
      <w:r>
        <w:rPr>
          <w:sz w:val="20"/>
          <w:i/>
          <w:szCs w:val="20"/>
          <w:rFonts w:cs="Arial" w:ascii="Arial" w:hAnsi="Arial"/>
          <w:lang w:val="uk-UA"/>
        </w:rPr>
        <w:instrText xml:space="preserve"> MERGEFIELD N_прот_НР_3 </w:instrText>
      </w:r>
      <w:r>
        <w:rPr>
          <w:sz w:val="20"/>
          <w:i/>
          <w:szCs w:val="20"/>
          <w:rFonts w:cs="Arial" w:ascii="Arial" w:hAnsi="Arial"/>
          <w:lang w:val="uk-UA"/>
        </w:rPr>
        <w:fldChar w:fldCharType="separate"/>
      </w:r>
      <w:r>
        <w:rPr>
          <w:sz w:val="20"/>
          <w:i/>
          <w:szCs w:val="20"/>
          <w:rFonts w:cs="Arial" w:ascii="Arial" w:hAnsi="Arial"/>
          <w:lang w:val="uk-UA"/>
        </w:rPr>
      </w:r>
      <w:r>
        <w:rPr>
          <w:sz w:val="20"/>
          <w:i/>
          <w:szCs w:val="20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i/>
          <w:sz w:val="20"/>
          <w:szCs w:val="20"/>
          <w:lang w:val="uk-UA"/>
        </w:rPr>
        <w:t xml:space="preserve"> від 09.06.2023 р.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БЮЛЕТЕНЬ </w:t>
      </w:r>
    </w:p>
    <w:p>
      <w:pPr>
        <w:pStyle w:val="Normal"/>
        <w:widowControl w:val="false"/>
        <w:jc w:val="center"/>
        <w:rPr>
          <w:rFonts w:ascii="Arial" w:hAnsi="Arial" w:eastAsia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ля кумулятивного голосування на дистанційних  позачергових загальних зборах акціонері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8"/>
          <w:szCs w:val="8"/>
          <w:shd w:fill="FFFFFF" w:val="clear"/>
          <w:lang w:val="uk-UA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з питань порядку денного, голосування за якими здійснюється шляхом кумулятивного голосування)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8"/>
          <w:szCs w:val="8"/>
          <w:shd w:fill="FFFFFF" w:val="clear"/>
          <w:lang w:val="uk-UA"/>
        </w:rPr>
      </w:pPr>
      <w:r>
        <w:rPr>
          <w:rFonts w:cs="Arial" w:ascii="Arial" w:hAnsi="Arial"/>
          <w:b/>
          <w:i/>
          <w:sz w:val="8"/>
          <w:szCs w:val="8"/>
          <w:shd w:fill="FFFFFF" w:val="clear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вне найменування акціонерного товариства та код згідно з Єдиним державним реєстром юридичних осіб, фізичних осіб - підприємців та громадських формува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en-US"/>
              </w:rPr>
              <w:t>АКЦІОНЕРНЕ ТОВАРИСТВО «ХМЕЛЬНИЦЬКОБЛЕНЕРГО», 2276750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ата проведення  загальних зборів акціонерів: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uk-UA"/>
              </w:rPr>
              <w:instrText xml:space="preserve"> MERGEFIELD збори_ </w:instrText>
            </w:r>
            <w:r>
              <w:rPr>
                <w:sz w:val="20"/>
                <w:b/>
                <w:szCs w:val="20"/>
                <w:rFonts w:cs="Arial" w:ascii="Arial" w:hAnsi="Arial"/>
                <w:lang w:val="uk-UA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  <w:lang w:val="uk-UA"/>
              </w:rPr>
              <w:t>14 червня 2023</w:t>
            </w:r>
            <w:r>
              <w:rPr>
                <w:sz w:val="20"/>
                <w:b/>
                <w:szCs w:val="20"/>
                <w:rFonts w:cs="Arial" w:ascii="Arial" w:hAnsi="Arial"/>
                <w:lang w:val="uk-UA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ата і час початку голос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10 червня 2023 року 11 година 00 хвилин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ата і час завершення голос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4 червня 2023 року 18 година 00 хвили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ата заповнення бюлетеня акціонером (представником акціонера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81" w:leader="none"/>
        </w:tabs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8573" w:leader="none"/>
        </w:tabs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РЕКВІЗИТИ АКЦІОНЕРА:</w:t>
        <w:tab/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860"/>
      </w:tblGrid>
      <w:tr>
        <w:trPr>
          <w:trHeight w:val="83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’я (прізвище, ім’я та по батькові) фізичної особи акціонера або найменування юридичної особи акціонера або зазначення, що акціонером є держава або територіальна громада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із зазначенням назв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uk-UA"/>
              </w:rPr>
              <w:t>для фізичної особ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акціонера та  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за наявності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2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uk-UA"/>
              </w:rPr>
              <w:t>для юридичної особ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дентифікаційний код юридичної особи або уповноваженого органу на управління державним або комунальним майн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або номер реєстрації у торговому, судовому або банківському реєстрі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юридичних осіб, зареєстрованих за межами Украї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8"/>
          <w:szCs w:val="8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РЕКВІЗИТИ ПРЕДСТАВНИКА АКЦІОНЕРА</w:t>
      </w:r>
      <w:r>
        <w:rPr>
          <w:rFonts w:cs="Arial" w:ascii="Arial" w:hAnsi="Arial"/>
          <w:sz w:val="18"/>
          <w:szCs w:val="18"/>
          <w:lang w:val="uk-UA"/>
        </w:rPr>
        <w:t xml:space="preserve"> (за наявності):</w:t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860"/>
      </w:tblGrid>
      <w:tr>
        <w:trPr>
          <w:trHeight w:val="98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’я (прізвище, ім’я та по батькові)</w:t>
            </w: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/Найменування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а також ім’я (прізвище, ім’я та по батькові) фізичної особи – представника юридичної особи – представника акціонера (за наявності)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фізичної особ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юридичних осіб зареєстрованих в Україні)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дата видачі, строк дії та номер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8"/>
          <w:szCs w:val="8"/>
          <w:lang w:val="uk-UA"/>
        </w:rPr>
      </w:pPr>
      <w:r>
        <w:rPr>
          <w:rFonts w:cs="Arial" w:ascii="Arial" w:hAnsi="Arial"/>
          <w:b/>
          <w:bCs/>
          <w:sz w:val="8"/>
          <w:szCs w:val="8"/>
          <w:lang w:val="uk-UA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8"/>
          <w:szCs w:val="8"/>
          <w:lang w:val="uk-UA"/>
        </w:rPr>
      </w:pPr>
      <w:r>
        <w:rPr>
          <w:rFonts w:cs="Arial" w:ascii="Arial" w:hAnsi="Arial"/>
          <w:b/>
          <w:bCs/>
          <w:sz w:val="8"/>
          <w:szCs w:val="8"/>
          <w:lang w:val="uk-UA"/>
        </w:rPr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uk-UA"/>
        </w:rPr>
        <w:t>КІЛЬКІСТЬ ГОЛОСІВ, ЩО НАЛЕЖАТЬ АКЦІОНЕРУ:</w:t>
      </w:r>
    </w:p>
    <w:tbl>
      <w:tblPr>
        <w:tblW w:w="102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2111"/>
        <w:gridCol w:w="5260"/>
      </w:tblGrid>
      <w:tr>
        <w:trPr>
          <w:trHeight w:val="115" w:hRule="atLeast"/>
        </w:trPr>
        <w:tc>
          <w:tcPr>
            <w:tcW w:w="25" w:type="dxa"/>
            <w:tcBorders/>
          </w:tcPr>
          <w:p>
            <w:pPr>
              <w:pStyle w:val="Style23"/>
              <w:snapToGrid w:val="false"/>
              <w:rPr>
                <w:rFonts w:ascii="Arial" w:hAnsi="Arial" w:cs="Arial"/>
                <w:shd w:fill="FFFF00" w:val="clear"/>
                <w:lang w:val="uk-UA"/>
              </w:rPr>
            </w:pPr>
            <w:r>
              <w:rPr>
                <w:rFonts w:cs="Arial" w:ascii="Arial" w:hAnsi="Arial"/>
                <w:shd w:fill="FFFF00" w:val="clear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uk-UA"/>
              </w:rPr>
            </w:r>
          </w:p>
        </w:tc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uk-UA"/>
              </w:rPr>
              <w:t>(кількість голосів числом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uk-UA"/>
              </w:rPr>
              <w:t>(кількість голосів прописом)</w:t>
            </w:r>
          </w:p>
        </w:tc>
      </w:tr>
      <w:tr>
        <w:trPr>
          <w:trHeight w:val="309" w:hRule="atLeast"/>
        </w:trPr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Питання порядку денного, голосування за яким здійснюється шляхом кумулятивного голосуванн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76" w:hanging="0"/>
              <w:jc w:val="both"/>
              <w:rPr>
                <w:lang w:val="uk-UA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uk-UA"/>
              </w:rPr>
              <w:t>4. Обрання членів Наглядової ради АТ «ХМЕЛЬНИЦЬКОБЛЕНЕРГО».</w:t>
            </w:r>
          </w:p>
        </w:tc>
      </w:tr>
      <w:tr>
        <w:trPr>
          <w:trHeight w:val="438" w:hRule="atLeast"/>
        </w:trPr>
        <w:tc>
          <w:tcPr>
            <w:tcW w:w="4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uk-UA"/>
              </w:rPr>
              <w:t>Загальна кількість членів Наглядової ради Товариства, що обираються шляхом кумулятивного голосуванн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 (сім) членів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uk-UA"/>
        </w:rPr>
        <w:t>КІЛЬКІСТЬ КУМУЛЯТИВНИХ ГОЛОСІВ, ЩО НАЛЕЖАТЬ АКЦІОНЕРУ</w:t>
      </w:r>
      <w:r>
        <w:rPr>
          <w:rFonts w:cs="Arial" w:ascii="Arial" w:hAnsi="Arial"/>
          <w:b/>
          <w:bCs/>
          <w:sz w:val="20"/>
          <w:szCs w:val="20"/>
          <w:shd w:fill="FFFF00" w:val="clear"/>
          <w:vertAlign w:val="superscript"/>
          <w:lang w:val="uk-UA"/>
        </w:rPr>
        <w:t>1,2</w:t>
      </w:r>
      <w:r>
        <w:rPr>
          <w:rFonts w:cs="Arial" w:ascii="Arial" w:hAnsi="Arial"/>
          <w:b/>
          <w:bCs/>
          <w:sz w:val="20"/>
          <w:szCs w:val="20"/>
          <w:shd w:fill="FFFF00" w:val="clear"/>
          <w:lang w:val="uk-UA"/>
        </w:rPr>
        <w:t>:</w:t>
      </w:r>
    </w:p>
    <w:tbl>
      <w:tblPr>
        <w:tblW w:w="103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84"/>
        <w:gridCol w:w="283"/>
        <w:gridCol w:w="303"/>
        <w:gridCol w:w="313"/>
        <w:gridCol w:w="314"/>
        <w:gridCol w:w="313"/>
        <w:gridCol w:w="314"/>
        <w:gridCol w:w="313"/>
        <w:gridCol w:w="256"/>
        <w:gridCol w:w="7405"/>
        <w:gridCol w:w="25"/>
      </w:tblGrid>
      <w:tr>
        <w:trPr>
          <w:trHeight w:val="11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9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uk-UA"/>
              </w:rPr>
              <w:t>(кількість голосів числом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uk-UA"/>
              </w:rPr>
              <w:t>(кількість голосів прописом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sz w:val="20"/>
          <w:vertAlign w:val="superscript"/>
          <w:lang w:val="uk-UA"/>
        </w:rPr>
      </w:pPr>
      <w:r>
        <w:rPr>
          <w:rFonts w:cs="Garamond" w:ascii="Garamond" w:hAnsi="Garamond"/>
          <w:i/>
          <w:sz w:val="20"/>
          <w:vertAlign w:val="superscript"/>
          <w:lang w:val="uk-UA"/>
        </w:rPr>
        <w:t>1</w:t>
      </w:r>
      <w:r>
        <w:rPr>
          <w:rFonts w:cs="Garamond" w:ascii="Garamond" w:hAnsi="Garamond"/>
          <w:i/>
          <w:sz w:val="20"/>
          <w:lang w:val="uk-UA"/>
        </w:rPr>
        <w:t xml:space="preserve"> для визначення кількості кумулятивних голосів (для голосування по цьому питанню), що вам належать, помножте кількість ваших голосів на загальну кількість членів Наглядової ради Товариства, що обираються шляхом кумулятивного голосування</w:t>
      </w:r>
    </w:p>
    <w:p>
      <w:pPr>
        <w:pStyle w:val="Style25"/>
        <w:spacing w:before="0" w:after="120"/>
        <w:contextualSpacing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Garamond" w:ascii="Garamond" w:hAnsi="Garamond"/>
          <w:i/>
          <w:sz w:val="20"/>
          <w:vertAlign w:val="superscript"/>
          <w:lang w:val="uk-UA"/>
        </w:rPr>
        <w:t>2</w:t>
      </w:r>
      <w:r>
        <w:rPr>
          <w:rFonts w:cs="Garamond" w:ascii="Garamond" w:hAnsi="Garamond"/>
          <w:i/>
          <w:sz w:val="20"/>
          <w:lang w:val="uk-UA"/>
        </w:rPr>
        <w:t xml:space="preserve"> кількість кумулятивних голосів, що вам належать ви можете на власний розсуд розділити або між усіма кандидатами, або між декількома кандидатами, або віддати за одного кандидат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  <w:t xml:space="preserve">ПЕРЕЛІК КАНДИДАТІВ У ЧЛЕНИ НАГЛЯДОВОЇ РАДИ ТОВАРИСТВА  ІЗ ЗАЗНАЧЕННЯМ ІНФОРМАЦІЇ ПРО НИХ: 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46"/>
        <w:gridCol w:w="5508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прізвище, ім’я, по батькові (за наявності) кандида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Ситниченко Євгеній Геннадійович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рік народження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особа (особи), що внесла(и) пропозицію щодо даного кандидат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Ситниченко</w:t>
            </w:r>
            <w:r>
              <w:rPr>
                <w:rFonts w:cs="Arial" w:ascii="Arial" w:hAnsi="Arial"/>
                <w:spacing w:val="-5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Євгеній</w:t>
            </w:r>
            <w:r>
              <w:rPr>
                <w:rFonts w:cs="Arial" w:ascii="Arial" w:hAnsi="Arial"/>
                <w:spacing w:val="-7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Геннадійович,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uk-UA"/>
              </w:rPr>
              <w:t xml:space="preserve">  власник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316 891 штук простих іменних акцій АТ «Хмельницькобленерго», що становить 0,2355 % статутного капіталу АТ «Хмельницькобленерго»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, тип та/або клас належних кандидату акцій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316 891 штук простих іменних акцій АТ «Хмельницькобленерго»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ща. Харківський національний педагогічний університет імені Г. С. Сковороди. Спеціальність: Філософія освіти. Кваліфікація: Кандидат філософських наук. Рік закінчення: 2015р.;</w:t>
            </w:r>
          </w:p>
          <w:p>
            <w:pPr>
              <w:pStyle w:val="Normal"/>
              <w:spacing w:before="60" w:after="8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ща. Український інститут розвитку фондового ринку. Спеціальність: фінанси і кредит. Кваліфікація: магістр з фінансового ринку. Рік закінчення: 2013р.;</w:t>
            </w:r>
          </w:p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ща. Київський національний університет імені Тараса Шевченка. Спеціальність: міжнародні відносини. Кваліфікація:фахівець з міжнародних відносин. Рік закінчення: 2009р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ОВ «КУА «РЕНОМЕ-2008», директо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13р.- по теперішній час - ТОВ «КУА «РЕНОМЕ-2008», директо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(відсутність) непогашеної (незнятої) судимості. 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/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Відсутня непогашена судимість.</w:t>
            </w:r>
          </w:p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Відсутня заборона обіймати посаду члена Наглядової ради акціонерного товариства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и є кандидат афілійованою особою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онери Товариства 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Відсутні 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садові особи Товариства, що є афілійованими особами кандидата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Відсут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Акціоне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письмової заяви кандидата про згоду на обрання членом Наглядової ради Товариства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80"/>
              <w:rPr>
                <w:lang w:val="uk-U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Письмова заява кандидата про згоду на обрання членом Наглядової рад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овариства</w:t>
            </w: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sz w:val="8"/>
          <w:szCs w:val="8"/>
          <w:lang w:val="uk-UA"/>
        </w:rPr>
      </w:pPr>
      <w:r>
        <w:rPr>
          <w:rFonts w:cs="Arial" w:ascii="Arial" w:hAnsi="Arial"/>
          <w:b/>
          <w:bCs/>
          <w:iCs/>
          <w:sz w:val="8"/>
          <w:szCs w:val="8"/>
          <w:lang w:val="uk-UA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8"/>
          <w:szCs w:val="8"/>
          <w:lang w:val="uk-UA"/>
        </w:rPr>
      </w:pPr>
      <w:r>
        <w:rPr>
          <w:rFonts w:cs="Arial" w:ascii="Arial" w:hAnsi="Arial"/>
          <w:b/>
          <w:bCs/>
          <w:iCs/>
          <w:sz w:val="8"/>
          <w:szCs w:val="8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46"/>
        <w:gridCol w:w="5508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-25" w:hanging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прізвище, ім’я, по батькові (за наявності) кандида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Новікова Наталія Володимирівна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рік народження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особа (особи), що внесла(и) пропозицію щодо даного кандидат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урчак Віктор Олександрович, акціонер, який володіє 348 (трьомастами сорока вісьма) штуками простих іменних акцій АТ «Хмельницькобленерго», що становить 0,0002% статутного капіталу Товариства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, тип та/або клас належних кандидату акцій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Акціями Товариства не володіє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Освіта вища.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У 2008 році закінчила Університет імені Альфреда Нобеля (колишня назва «Дніпропетровський університет економіки та права») за спеціальністю «Правознавство», кваліфікація – Спеціаліст;</w:t>
            </w:r>
          </w:p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2013 році закінчила Національний юридичний університет імені Ярослава Мудрого за спеціальністю «Правознавство», кваліфікація – Магістр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иректор Товариства з обмеженою відповідальністю «Центр медичного консалтингу «МЕДРАДА»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18.04.2011 по теперішній час – індивідуальна адвокатська діяльність;</w:t>
            </w:r>
          </w:p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з 05.05.2020 </w:t>
            </w: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  <w:lang w:val="uk-UA"/>
              </w:rPr>
              <w:t>по теперішній час – директор Товариства з обмеженою відповідальністю «Центр медичного консалтингу «МЕДРАДА»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(відсутність) непогашеної (незнятої) судимості. 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 xml:space="preserve">Відсутня непогашена судимість </w:t>
            </w:r>
          </w:p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Відсутня заборона обіймати посаду члена Наглядової ради акціонерного товариства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и є кандидат афілійованою особою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онери Товариства 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Відсутні 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садові особи Товариства, що є афілійованими особами кандидата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Відсут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залежний директо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письмової заяви кандидата про згоду на обрання членом Наглядової ради Товариства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80"/>
              <w:rPr>
                <w:lang w:val="uk-U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Письмова заява кандидата про згоду на обрання членом Наглядової рад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овариства</w:t>
            </w: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sz w:val="16"/>
          <w:szCs w:val="16"/>
          <w:lang w:val="uk-UA"/>
        </w:rPr>
      </w:pPr>
      <w:r>
        <w:rPr>
          <w:rFonts w:cs="Arial" w:ascii="Arial" w:hAnsi="Arial"/>
          <w:b/>
          <w:bCs/>
          <w:iCs/>
          <w:sz w:val="16"/>
          <w:szCs w:val="16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46"/>
        <w:gridCol w:w="5508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-25" w:hanging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прізвище, ім’я, по батькові (за наявності) кандида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Гаврилюк Юрій Володимирович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рік народження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особа (особи), що внесла(и) пропозицію щодо даного кандидат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урчак Віктор Олександрович, акціонер, який володіє 348 (трьомастами сорока вісьма) штуками простих іменних акцій АТ «Хмельницькобленерго», що становить 0,0002% статутного капіталу Товариства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, тип та/або клас належних кандидату акцій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Акціями Товариства не володіє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Освіта вища.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У 2005 році закінчив Хмельницький Національний університет за спеціальністю «Міжнародні економічні відносини, фінанси»;</w:t>
            </w:r>
          </w:p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2010 році закінчив Київський національний університет внутрішніх справ за спеціальністю «Правознавство»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иректор ПП «Соларбуд»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11.2005 по 11.2015  – служба в Управлінні МВС України в Хмельницькій області;</w:t>
            </w:r>
          </w:p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11.2015 по 08.2018  – служба в Національній поліції України;</w:t>
            </w:r>
          </w:p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04.2019  по 01.2022  – директор ТОВ «Екобуденергія»;</w:t>
            </w:r>
          </w:p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01.2022 по теперішній час – незалежний член Наглядової ради АТ «Хмельницькобленерго»;</w:t>
            </w:r>
          </w:p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01.2022 р по  теперішній час – директор ПП «Соларбуд»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(відсутність) непогашеної (незнятої) судимості. 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 xml:space="preserve">Відсутня непогашена судимість </w:t>
            </w:r>
          </w:p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Відсутня заборона обіймати посаду члена Наглядової ради акціонерного товариства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и є кандидат афілійованою особою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онери Товариства 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Відсутні 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садові особи Товариства, що є афілійованими особами кандидата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Відсут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залежний директо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письмової заяви кандидата про згоду на обрання членом Наглядової ради Товариства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80"/>
              <w:rPr>
                <w:lang w:val="uk-U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Письмова заява кандидата про згоду на обрання членом Наглядової рад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овариства</w:t>
            </w: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sz w:val="16"/>
          <w:szCs w:val="16"/>
          <w:lang w:val="uk-UA"/>
        </w:rPr>
      </w:pPr>
      <w:r>
        <w:rPr>
          <w:rFonts w:cs="Arial" w:ascii="Arial" w:hAnsi="Arial"/>
          <w:b/>
          <w:bCs/>
          <w:iCs/>
          <w:sz w:val="16"/>
          <w:szCs w:val="16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46"/>
        <w:gridCol w:w="5508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-25" w:hanging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прізвище, ім’я, по батькові (за наявності) кандида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Похилко Олександр Леонідович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рік народження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66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особа (особи), що внесла(и) пропозицію щодо даного кандидат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урчак Віктор Олександрович, акціонер, який володіє 348 (трьомастами сорока вісьма) штуками простих іменних акцій АТ «Хмельницькобленерго», що становить 0,0002% статутного капіталу Товариства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, тип та/або клас належних кандидату акцій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Акціями Товариства не володіє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Освіта вища.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У 1991 році закінчив Львівський політехнічний інститут за спеціальністю «Автоматизація і комплексна механізація хіміко-технологічних процесів», кваліфікація – інженер з автоматизації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енеральний директор КП «Міськтепловоденергія»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10.2021 по 10.2022 – радник директора ТОВ «Івано-Франківськ теплоенерго»;</w:t>
            </w:r>
          </w:p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02.2020 по 08.2020  – виконуючий обов’язки директора ДП «Калуська ТЕЦ – НОВА»;</w:t>
            </w:r>
          </w:p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01.10.2018 по 10.01.2019 – виконавчий директор ПП «Гарант Енерго М»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(відсутність) непогашеної (незнятої) судимості. 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 xml:space="preserve">Відсутня непогашена судимість </w:t>
            </w:r>
          </w:p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Відсутня заборона обіймати посаду члена Наглядової ради акціонерного товариства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и є кандидат афілійованою особою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онери Товариства 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Відсутні 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садові особи Товариства, що є афілійованими особами кандидата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Відсут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залежний директо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письмової заяви кандидата про згоду на обрання членом Наглядової ради Товариства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80"/>
              <w:rPr>
                <w:lang w:val="uk-U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Письмова заява кандидата про згоду на обрання членом Наглядової рад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овариства</w:t>
            </w: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sz w:val="16"/>
          <w:szCs w:val="16"/>
          <w:lang w:val="uk-UA"/>
        </w:rPr>
      </w:pPr>
      <w:r>
        <w:rPr>
          <w:rFonts w:cs="Arial" w:ascii="Arial" w:hAnsi="Arial"/>
          <w:b/>
          <w:bCs/>
          <w:iCs/>
          <w:sz w:val="16"/>
          <w:szCs w:val="16"/>
          <w:lang w:val="uk-UA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8"/>
          <w:szCs w:val="8"/>
          <w:lang w:val="uk-UA"/>
        </w:rPr>
      </w:pPr>
      <w:r>
        <w:rPr>
          <w:rFonts w:cs="Arial" w:ascii="Arial" w:hAnsi="Arial"/>
          <w:b/>
          <w:bCs/>
          <w:iCs/>
          <w:sz w:val="8"/>
          <w:szCs w:val="8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46"/>
        <w:gridCol w:w="5508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-25" w:hanging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прізвище, ім’я, по батькові (за наявності) кандида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Голубицький Сергій Германович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рік народження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особа (особи), що внесла(и) пропозицію щодо даного кандидат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26" w:hanging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олубицький Сергій Германович, володіє 838055 (вісімсот тридцять вісім тисяч п’ятдесят п’ять) простих іменних акції Товариства, що складає 0,6228 відсотків статутного капіталу АТ «Хмельницькобленерго»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, тип та/або клас належних кандидату акцій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38055 (вісімсот тридцять вісім тисяч п’ятдесят п’ять) простих іменних акції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03 р. – закінчив Донецький національний університет, Математичний факультет, отримав диплом магістра за спеціальністю «Математика»;</w:t>
            </w:r>
          </w:p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11 р. – закінчив Київський національний університет імені Тараса Шевченка, Юридичний факультет, отримав диплом магістра з відзнакою за спеціальністю «Правознавство»;</w:t>
            </w:r>
          </w:p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18 р. – закінчив аспірантуру Приватного акціонерного товариства «Вищий навчальний заклад «Міжрегіональна Академія управління персоналом»;</w:t>
            </w:r>
          </w:p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2019 р. – захистив дисертацію «Розгляд і вирішення адміністративними судами України публічно-правових спорів у сфері функціонування фондового ринку України» на здобуття наукового ступеня кандидата юридичних наук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ромадська організація «Міноритарні акціонери України», Голова Правління;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АТ «ВНЗ «МАУП», доцент кафедри адміністративного, фінансового та банківського права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ромадська організація «Міноритарні акціонери України», Голова Правління;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АТ «ВНЗ «МАУП», старший викладач, доцент кафедри адміністративного, фінансового та банківського права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(відсутність) непогашеної (незнятої) судимості. 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Відсутня</w:t>
            </w:r>
          </w:p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 xml:space="preserve">Відсутня 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и є кандидат афілійованою особою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432" w:hanging="445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онери Товариства 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має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садові особи Товариства, що є афілійованими особами кандидата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має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залежний директо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письмової заяви кандидата про згоду на обрання членом Наглядової ради Товариства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80"/>
              <w:rPr>
                <w:lang w:val="uk-U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Письмова заява кандидата про згоду на обрання членом Наглядової рад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овариства</w:t>
            </w: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sz w:val="16"/>
          <w:szCs w:val="16"/>
          <w:lang w:val="uk-UA"/>
        </w:rPr>
      </w:pPr>
      <w:r>
        <w:rPr>
          <w:rFonts w:cs="Arial" w:ascii="Arial" w:hAnsi="Arial"/>
          <w:b/>
          <w:bCs/>
          <w:iCs/>
          <w:sz w:val="16"/>
          <w:szCs w:val="16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46"/>
        <w:gridCol w:w="5508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-25" w:hanging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прізвище, ім’я, по батькові (за наявності) кандида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Левківський Богдан Казимирович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рік народження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особа (особи), що внесла(и) пропозицію щодо даного кандидат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олубицький Сергій Германович, володіє 838055 (вісімсот тридцять вісім тисяч п’ятдесят п’ять) простих іменних акції Товариства, що складає 0,6228 відсотків статутного капіталу АТ «Хмельницькобленерго»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, тип та/або клас належних кандидату акцій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ями товариства не володіє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ща юридична, Київський національний університет імені Тараса Шевченка, 2000, спеціальність Право, кваліфікація спеціаліст права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уково-дослідний інститут проблем приватного права і підприємництва імені академіка Ф.Г. Бурчака НАПрН України, провідний науковий співробітник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уково-дослідний інститут проблем приватного права і підприємництва імені академіка Ф.Г. Бурчака НАПрН України, провідний науковий співробітник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(відсутність) непогашеної (незнятої) судимості. 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Відсутня</w:t>
            </w:r>
          </w:p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 xml:space="preserve">Відсутня 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и є кандидат афілійованою особою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432" w:hanging="445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онери Товариства 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має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садові особи Товариства, що є афілійованими особами кандидата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має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залежний директо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письмової заяви кандидата про згоду на обрання членом Наглядової ради Товариства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80"/>
              <w:rPr>
                <w:lang w:val="uk-U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Письмова заява кандидата про згоду на обрання членом Наглядової рад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овариства</w:t>
            </w: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sz w:val="16"/>
          <w:szCs w:val="16"/>
          <w:lang w:val="uk-UA"/>
        </w:rPr>
      </w:pPr>
      <w:r>
        <w:rPr>
          <w:rFonts w:cs="Arial" w:ascii="Arial" w:hAnsi="Arial"/>
          <w:b/>
          <w:bCs/>
          <w:iCs/>
          <w:sz w:val="16"/>
          <w:szCs w:val="16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46"/>
        <w:gridCol w:w="5508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-25" w:hanging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прізвище, ім’я, по батькові (за наявності) кандида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узика-Стефанчук Оксана Анатоліївна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рік народження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особа (особи), що внесла(и) пропозицію щодо даного кандидат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олубицький Сергій Германович, володіє 838055 (вісімсот тридцять вісім тисяч п’ятдесят п’ять) простих іменних акції Товариства, що складає 0,6228 відсотків статутного капіталу АТ «Хмельницькобленерго»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, тип та/або клас належних кандидату акцій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ями товариства не володіє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світа повна вища, юридична, магістр, диплом з відзнакою, Київський національний університет імені Тараса Шевченка, 2004 рік випуску, спеціальність «Правознавство»;</w:t>
            </w:r>
          </w:p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уковий ступінь – доктор юридичних наук, спеціальність 12.00.07 – адміністративне право і процес; фінансове право; інформаційне право (2012 р.).</w:t>
            </w:r>
          </w:p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чене звання – професор кафедри конституційного, адміністративного та міжнародного права (2015 р.)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иївський національний університет імені Тараса Шевченка, завідувач кафедри фінансового права Навчально-наукового інституту права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ервень 2016 р. – грудень 2018 р. – провідний науковий співробітник НДЧ Київського національного університету імені Тараса Шевченка;</w:t>
            </w:r>
          </w:p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ічень 2019 р. по теперішній час провідний науковий співробітник Науково-дослідного інституту інтелектуальної власності Національної академії правових наук України;</w:t>
            </w:r>
          </w:p>
          <w:p>
            <w:pPr>
              <w:pStyle w:val="Normal"/>
              <w:spacing w:before="60" w:after="8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ерпень 2019 – липень 2020 – заступник начальника відділу Служби Державного секретаря Міністерства охорони здоров’я України;</w:t>
            </w:r>
          </w:p>
          <w:p>
            <w:pPr>
              <w:pStyle w:val="Normal"/>
              <w:spacing w:before="60" w:after="8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Жовтень 2019 – червень 2020 – професор кафедри конституційного права юридичного факультету Київського національного університету імені Тараса Шевченка;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Липень 2020 – по теп. час – завідувач кафедри фінансового права Навчально-наукового інституту права Київського національного університету імені Тараса Шевченка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(відсутність) непогашеної (незнятої) судимості. 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Відсутня</w:t>
            </w:r>
          </w:p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 xml:space="preserve">Відсутня 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и є кандидат афілійованою особою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432" w:hanging="445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онери Товариства 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має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садові особи Товариства, що є афілійованими особами кандидата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має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залежний директо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письмової заяви кандидата про згоду на обрання членом Наглядової ради Товариства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80"/>
              <w:rPr>
                <w:lang w:val="uk-U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Письмова заява кандидата про згоду на обрання членом Наглядової рад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овариства</w:t>
            </w: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sz w:val="16"/>
          <w:szCs w:val="16"/>
          <w:lang w:val="uk-UA"/>
        </w:rPr>
      </w:pPr>
      <w:r>
        <w:rPr>
          <w:rFonts w:cs="Arial" w:ascii="Arial" w:hAnsi="Arial"/>
          <w:b/>
          <w:bCs/>
          <w:iCs/>
          <w:sz w:val="16"/>
          <w:szCs w:val="16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46"/>
        <w:gridCol w:w="5508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-25" w:hanging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uk-UA"/>
              </w:rPr>
              <w:t>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прізвище, ім’я, по батькові (за наявності) кандида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Шило Павло Миколайович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рік народження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особа (особи), що внесла(и) пропозицію щодо даного кандидат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Голубицький Сергій Германович, володіє 838055 (вісімсот тридцять вісім тисяч п’ятдесят п’ять) простих іменних акції Товариства, що складає 0,6228 відсотків статутного капіталу АТ «Хмельницькобленерго»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ількість, тип та/або клас належних кандидату акцій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8453 (шістдесят вісім тисяч чотириста п’ятдесят три) простих іменних акції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хідноукраїнський національний університет, 2022, Економіка, Магістр;</w:t>
            </w:r>
          </w:p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Український фінансово-економічний інститут, 2007, Фінанси, Магістр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АТ УМВБ  Код ЄДРПОУ 22877057 Заступник Голови правління;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НІВЕРСАЛЬНА ТОВАРНА БІРЖА КОНТРАКТОВИЙ ДІМ УМВБ Код ЄДРПОУ 31813611 Виконавчий директор (за сумісництвом)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17.06.2021 ПРАТ УМВБ Код ЄДРПОУ 22877057 Заступник Голови правління  ;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01.07.2021УНІВЕРСАЛЬНА ТОВАРНА БІРЖА КОНТРАКТОВИЙ ДІМ УМВБ Код ЄДРПОУ 31813611 Виконавчий директор (за сумісництвом).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(відсутність) непогашеної (незнятої) судимості. </w:t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Відсутня</w:t>
            </w:r>
          </w:p>
          <w:p>
            <w:pPr>
              <w:pStyle w:val="Normal"/>
              <w:spacing w:before="60" w:after="80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 xml:space="preserve">Відсутня 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и є кандидат афілійованою особою Товари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left="432" w:hanging="445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і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ціонери Товариства  - власники 5 і більше відсотків простих акцій, що є афілійованими особами кандидата в члени Наглядової рад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має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посадові особи Товариства, що є афілійованими особами кандидата 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Немає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чи є кандидат у члени наглядової ради акціонером, представником акціонера або чи є він  незалежним директором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80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залежний директор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наявність письмової заяви кандидата про згоду на обрання членом Наглядової ради Товариства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80"/>
              <w:rPr>
                <w:lang w:val="uk-U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Письмова заява кандидата про згоду на обрання членом Наглядової ради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овариства</w:t>
            </w:r>
            <w:r>
              <w:rPr>
                <w:rFonts w:eastAsia="Calibri" w:cs="Arial" w:ascii="Arial" w:hAnsi="Arial"/>
                <w:sz w:val="16"/>
                <w:szCs w:val="16"/>
                <w:lang w:val="uk-UA"/>
              </w:rPr>
              <w:t xml:space="preserve"> є в наявності та містить інформацію наведену у бюлетені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31"/>
        <w:gridCol w:w="305"/>
        <w:gridCol w:w="307"/>
        <w:gridCol w:w="307"/>
        <w:gridCol w:w="307"/>
        <w:gridCol w:w="310"/>
        <w:gridCol w:w="307"/>
        <w:gridCol w:w="310"/>
        <w:gridCol w:w="308"/>
        <w:gridCol w:w="307"/>
        <w:gridCol w:w="325"/>
      </w:tblGrid>
      <w:tr>
        <w:trPr>
          <w:trHeight w:val="448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 для зазначення акціонером (представником акціонера) кількості голосів, яку він віддає за кожного кандидата по четвертому питанню порядку денного:</w:t>
            </w:r>
          </w:p>
        </w:tc>
      </w:tr>
      <w:tr>
        <w:trPr>
          <w:trHeight w:val="5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Кандидат</w:t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Кількість кумулятивних голосів (числом)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Ситниченко Євгеній Геннадійович –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кціонер Товариств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Новікова Наталія Володимирівна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 - </w:t>
            </w:r>
            <w:r>
              <w:rPr>
                <w:rFonts w:cs="Arial" w:ascii="Arial" w:hAnsi="Arial"/>
                <w:iCs/>
                <w:sz w:val="18"/>
                <w:szCs w:val="18"/>
                <w:lang w:val="uk-UA"/>
              </w:rPr>
              <w:t>незалежний директо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Гаврилюк Юрій Володимирович 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- </w:t>
            </w:r>
            <w:r>
              <w:rPr>
                <w:rFonts w:cs="Arial" w:ascii="Arial" w:hAnsi="Arial"/>
                <w:iCs/>
                <w:sz w:val="18"/>
                <w:szCs w:val="18"/>
                <w:lang w:val="uk-UA"/>
              </w:rPr>
              <w:t>незалежний директо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Похилко Олександр Леонідович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- </w:t>
            </w:r>
            <w:r>
              <w:rPr>
                <w:rFonts w:cs="Arial" w:ascii="Arial" w:hAnsi="Arial"/>
                <w:iCs/>
                <w:sz w:val="18"/>
                <w:szCs w:val="18"/>
                <w:lang w:val="uk-UA"/>
              </w:rPr>
              <w:t>незалежний директо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Голубицький Сергій Германович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- </w:t>
            </w:r>
            <w:r>
              <w:rPr>
                <w:rFonts w:cs="Arial" w:ascii="Arial" w:hAnsi="Arial"/>
                <w:iCs/>
                <w:sz w:val="18"/>
                <w:szCs w:val="18"/>
                <w:lang w:val="uk-UA"/>
              </w:rPr>
              <w:t>незалежний директо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Левківський Богдан Казимирович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- </w:t>
            </w:r>
            <w:r>
              <w:rPr>
                <w:rFonts w:cs="Arial" w:ascii="Arial" w:hAnsi="Arial"/>
                <w:iCs/>
                <w:sz w:val="18"/>
                <w:szCs w:val="18"/>
                <w:lang w:val="uk-UA"/>
              </w:rPr>
              <w:t>незалежний директо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узика-Стефанчук Оксана Анатоліївна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 - </w:t>
            </w:r>
            <w:r>
              <w:rPr>
                <w:rFonts w:cs="Arial" w:ascii="Arial" w:hAnsi="Arial"/>
                <w:iCs/>
                <w:sz w:val="18"/>
                <w:szCs w:val="18"/>
                <w:lang w:val="uk-UA"/>
              </w:rPr>
              <w:t>незалежний директо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Шило Павло Миколайович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 - </w:t>
            </w:r>
            <w:r>
              <w:rPr>
                <w:rFonts w:cs="Arial" w:ascii="Arial" w:hAnsi="Arial"/>
                <w:iCs/>
                <w:sz w:val="18"/>
                <w:szCs w:val="18"/>
                <w:lang w:val="uk-UA"/>
              </w:rPr>
              <w:t>незалежний директо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102" w:hanging="0"/>
        <w:rPr>
          <w:rFonts w:ascii="Arial" w:hAnsi="Arial" w:cs="Arial"/>
          <w:bCs/>
          <w:i/>
          <w:i/>
          <w:sz w:val="18"/>
          <w:szCs w:val="18"/>
          <w:lang w:val="uk-UA"/>
        </w:rPr>
      </w:pPr>
      <w:r>
        <w:rPr>
          <w:rFonts w:cs="Arial" w:ascii="Arial" w:hAnsi="Arial"/>
          <w:bCs/>
          <w:i/>
          <w:sz w:val="18"/>
          <w:szCs w:val="1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1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Cs/>
          <w:i/>
          <w:sz w:val="18"/>
          <w:szCs w:val="18"/>
          <w:lang w:val="uk-UA"/>
        </w:rPr>
        <w:t>Бюлетень може бути заповнений машинодруком.</w:t>
      </w:r>
    </w:p>
    <w:p>
      <w:pPr>
        <w:pStyle w:val="Normal"/>
        <w:ind w:right="85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850" w:firstLine="708"/>
        <w:jc w:val="both"/>
        <w:rPr>
          <w:rFonts w:ascii="Arial" w:hAnsi="Arial" w:cs="Arial"/>
          <w:i/>
          <w:i/>
          <w:sz w:val="18"/>
          <w:szCs w:val="18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 xml:space="preserve">ЗАСТЕРЕЖЕННЯ: </w:t>
      </w:r>
    </w:p>
    <w:p>
      <w:pPr>
        <w:pStyle w:val="Normal"/>
        <w:widowControl w:val="false"/>
        <w:autoSpaceDE w:val="false"/>
        <w:ind w:right="120" w:firstLine="708"/>
        <w:jc w:val="both"/>
        <w:rPr>
          <w:rFonts w:ascii="Arial" w:hAnsi="Arial" w:cs="Arial"/>
          <w:bCs/>
          <w:i/>
          <w:i/>
          <w:sz w:val="18"/>
          <w:szCs w:val="18"/>
          <w:lang w:val="uk-UA"/>
        </w:rPr>
      </w:pPr>
      <w:r>
        <w:rPr>
          <w:rFonts w:cs="Arial" w:ascii="Arial" w:hAnsi="Arial"/>
          <w:i/>
          <w:sz w:val="18"/>
          <w:szCs w:val="18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</w:t>
      </w:r>
    </w:p>
    <w:p>
      <w:pPr>
        <w:pStyle w:val="Normal"/>
        <w:widowControl w:val="false"/>
        <w:autoSpaceDE w:val="false"/>
        <w:ind w:right="120" w:firstLine="708"/>
        <w:jc w:val="both"/>
        <w:rPr/>
      </w:pPr>
      <w:r>
        <w:rPr>
          <w:rFonts w:cs="Arial" w:ascii="Arial" w:hAnsi="Arial"/>
          <w:bCs/>
          <w:i/>
          <w:sz w:val="18"/>
          <w:szCs w:val="18"/>
          <w:lang w:val="uk-UA"/>
        </w:rPr>
        <w:t xml:space="preserve">Кожен аркуш бюлетеня підписується акціонером (представником акціонера), крім випадку засвідчення бюлетеня кваліфікованим електронним підписом акціонера (його представника). </w:t>
      </w:r>
    </w:p>
    <w:p>
      <w:pPr>
        <w:pStyle w:val="Normal"/>
        <w:ind w:firstLine="708"/>
        <w:rPr>
          <w:sz w:val="18"/>
          <w:szCs w:val="18"/>
          <w:lang w:val="uk-UA"/>
        </w:rPr>
      </w:pPr>
      <w:r>
        <w:rPr>
          <w:rFonts w:cs="Arial" w:ascii="Arial" w:hAnsi="Arial"/>
          <w:bCs/>
          <w:i/>
          <w:sz w:val="18"/>
          <w:szCs w:val="18"/>
          <w:lang w:val="uk-UA"/>
        </w:rPr>
        <w:t>За відсутності таких реквізитів і підпису(-ів) бюлетень вважається недійсним і не враховується під час підрахунку голосі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528" w:top="584" w:footer="445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7"/>
      <w:gridCol w:w="6481"/>
      <w:gridCol w:w="180"/>
    </w:tblGrid>
    <w:tr>
      <w:trPr>
        <w:trHeight w:val="275" w:hRule="atLeast"/>
      </w:trPr>
      <w:tc>
        <w:tcPr>
          <w:tcW w:w="352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>
        <w:trHeight w:val="274" w:hRule="atLeast"/>
      </w:trPr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>Прізвище, ім’я та по батькові  або найменування юридичної особи акціонера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</w:r>
        </w:p>
      </w:tc>
    </w:tr>
    <w:tr>
      <w:trPr/>
      <w:tc>
        <w:tcPr>
          <w:tcW w:w="3527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Підпис акціонера </w:t>
          </w:r>
          <w:r>
            <w:rPr>
              <w:rFonts w:cs="Arial" w:ascii="Arial" w:hAnsi="Arial"/>
              <w:i/>
              <w:sz w:val="16"/>
              <w:szCs w:val="16"/>
            </w:rPr>
            <w:t>(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>представника акціонера)</w:t>
          </w:r>
        </w:p>
      </w:tc>
      <w:tc>
        <w:tcPr>
          <w:tcW w:w="6481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i/>
              <w:sz w:val="16"/>
              <w:szCs w:val="16"/>
              <w:lang w:val="uk-UA"/>
            </w:rPr>
            <w:t>Прізвище, ім’я та по батькові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 представника акціонера</w:t>
          </w:r>
        </w:p>
      </w:tc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  <w:lang w:val="uk-UA"/>
            </w:rPr>
          </w:pPr>
          <w:r>
            <w:rPr>
              <w:rFonts w:cs="Arial" w:ascii="Arial" w:hAnsi="Arial"/>
              <w:sz w:val="16"/>
              <w:szCs w:val="16"/>
              <w:lang w:val="uk-UA"/>
            </w:rPr>
          </w:r>
        </w:p>
      </w:tc>
    </w:tr>
  </w:tbl>
  <w:p>
    <w:pPr>
      <w:pStyle w:val="Normal"/>
      <w:tabs>
        <w:tab w:val="clear" w:pos="708"/>
        <w:tab w:val="right" w:pos="9720" w:leader="none"/>
      </w:tabs>
      <w:rPr>
        <w:sz w:val="8"/>
        <w:szCs w:val="8"/>
        <w:u w:val="single"/>
        <w:lang w:val="uk-UA"/>
      </w:rPr>
    </w:pPr>
    <w:r>
      <w:rPr>
        <w:sz w:val="8"/>
        <w:szCs w:val="8"/>
        <w:u w:val="single"/>
        <w:lang w:val="uk-UA"/>
      </w:rPr>
    </w:r>
  </w:p>
  <w:p>
    <w:pPr>
      <w:pStyle w:val="Footer"/>
      <w:jc w:val="right"/>
      <w:rPr/>
    </w:pPr>
    <w:r>
      <w:rPr>
        <w:rFonts w:cs="Arial" w:ascii="Arial" w:hAnsi="Arial"/>
        <w:sz w:val="14"/>
        <w:szCs w:val="14"/>
        <w:lang w:val="uk-UA"/>
      </w:rPr>
      <w:tab/>
      <w:t xml:space="preserve">стор.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9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4"/>
        <w:szCs w:val="14"/>
        <w:lang w:val="uk-UA"/>
      </w:rPr>
      <w:t xml:space="preserve"> </w:t>
    </w:r>
    <w:r>
      <w:rPr>
        <w:rStyle w:val="PageNumber"/>
        <w:rFonts w:cs="Arial" w:ascii="Arial" w:hAnsi="Arial"/>
        <w:b/>
        <w:sz w:val="14"/>
        <w:szCs w:val="14"/>
      </w:rPr>
      <w:t xml:space="preserve">з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9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7"/>
      <w:gridCol w:w="6481"/>
      <w:gridCol w:w="180"/>
    </w:tblGrid>
    <w:tr>
      <w:trPr>
        <w:trHeight w:val="275" w:hRule="atLeast"/>
      </w:trPr>
      <w:tc>
        <w:tcPr>
          <w:tcW w:w="352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>
        <w:trHeight w:val="274" w:hRule="atLeast"/>
      </w:trPr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>Прізвище, ім’я та по батькові  або найменування юридичної особи акціонера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</w:r>
        </w:p>
      </w:tc>
    </w:tr>
    <w:tr>
      <w:trPr/>
      <w:tc>
        <w:tcPr>
          <w:tcW w:w="3527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Підпис акціонера </w:t>
          </w:r>
          <w:r>
            <w:rPr>
              <w:rFonts w:cs="Arial" w:ascii="Arial" w:hAnsi="Arial"/>
              <w:i/>
              <w:sz w:val="16"/>
              <w:szCs w:val="16"/>
            </w:rPr>
            <w:t>(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>представника акціонера)</w:t>
          </w:r>
        </w:p>
      </w:tc>
      <w:tc>
        <w:tcPr>
          <w:tcW w:w="6481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i/>
              <w:sz w:val="16"/>
              <w:szCs w:val="16"/>
              <w:lang w:val="uk-UA"/>
            </w:rPr>
            <w:t>Прізвище, ім’я та по батькові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 представника акціонера</w:t>
          </w:r>
        </w:p>
      </w:tc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  <w:lang w:val="uk-UA"/>
            </w:rPr>
          </w:pPr>
          <w:r>
            <w:rPr>
              <w:rFonts w:cs="Arial" w:ascii="Arial" w:hAnsi="Arial"/>
              <w:sz w:val="16"/>
              <w:szCs w:val="16"/>
              <w:lang w:val="uk-UA"/>
            </w:rPr>
          </w:r>
        </w:p>
      </w:tc>
    </w:tr>
  </w:tbl>
  <w:p>
    <w:pPr>
      <w:pStyle w:val="Normal"/>
      <w:tabs>
        <w:tab w:val="clear" w:pos="708"/>
        <w:tab w:val="right" w:pos="9720" w:leader="none"/>
      </w:tabs>
      <w:rPr>
        <w:sz w:val="8"/>
        <w:szCs w:val="8"/>
        <w:u w:val="single"/>
        <w:lang w:val="uk-UA"/>
      </w:rPr>
    </w:pPr>
    <w:r>
      <w:rPr>
        <w:sz w:val="8"/>
        <w:szCs w:val="8"/>
        <w:u w:val="single"/>
        <w:lang w:val="uk-UA"/>
      </w:rPr>
    </w:r>
  </w:p>
  <w:p>
    <w:pPr>
      <w:pStyle w:val="Footer"/>
      <w:jc w:val="right"/>
      <w:rPr>
        <w:lang w:val="uk-UA"/>
      </w:rPr>
    </w:pPr>
    <w:r>
      <w:rPr>
        <w:rFonts w:cs="Arial" w:ascii="Arial" w:hAnsi="Arial"/>
        <w:sz w:val="14"/>
        <w:szCs w:val="14"/>
        <w:lang w:val="uk-UA"/>
      </w:rPr>
      <w:tab/>
      <w:t xml:space="preserve">стор.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1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4"/>
        <w:szCs w:val="14"/>
        <w:lang w:val="uk-UA"/>
      </w:rPr>
      <w:t xml:space="preserve"> </w:t>
    </w:r>
    <w:r>
      <w:rPr>
        <w:rStyle w:val="PageNumber"/>
        <w:rFonts w:cs="Arial" w:ascii="Arial" w:hAnsi="Arial"/>
        <w:b/>
        <w:sz w:val="14"/>
        <w:szCs w:val="14"/>
      </w:rPr>
      <w:t xml:space="preserve">з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9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u w:val="single"/>
        <w:lang w:val="uk-UA"/>
      </w:rPr>
    </w:pPr>
    <w:r>
      <w:rPr>
        <w:rFonts w:cs="Arial" w:ascii="Arial" w:hAnsi="Arial"/>
        <w:sz w:val="16"/>
        <w:szCs w:val="16"/>
        <w:u w:val="single"/>
        <w:lang w:val="uk-UA"/>
      </w:rPr>
      <w:t>Бюлетень для голосування на дистанційних позачергових загальних зборах акціонерів АТ «Хмельницькобленерго»  14.06.2023 року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Другое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Другое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ій колонтитул ліворуч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4:29:00Z</dcterms:created>
  <dc:creator>SHA</dc:creator>
  <dc:description/>
  <cp:keywords/>
  <dc:language>en-US</dc:language>
  <cp:lastModifiedBy>Швець Олександр Володимирович</cp:lastModifiedBy>
  <cp:lastPrinted>2023-06-09T14:24:00Z</cp:lastPrinted>
  <dcterms:modified xsi:type="dcterms:W3CDTF">2023-06-13T12:11:00Z</dcterms:modified>
  <cp:revision>7</cp:revision>
  <dc:subject/>
  <dc:title>ЗАТВЕРДЖЕНО</dc:title>
</cp:coreProperties>
</file>